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1221480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2082255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72634064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2599660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18733210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37745031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31319500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3966737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